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rigins of the Urban Crisis: Race and Inequality in Postwar Detroit</w:t>
      </w:r>
    </w:p>
    <w:p>
      <w:pPr>
        <w:pStyle w:val="Normal"/>
        <w:rPr/>
      </w:pPr>
      <w:r>
        <w:rPr/>
        <w:t>Thomas J. Sugrue</w:t>
      </w:r>
    </w:p>
    <w:p>
      <w:pPr>
        <w:pStyle w:val="Normal"/>
        <w:spacing w:lineRule="auto" w:line="480"/>
        <w:rPr/>
      </w:pPr>
      <w:r>
        <w:rPr/>
      </w:r>
    </w:p>
    <w:p>
      <w:pPr>
        <w:pStyle w:val="Normal"/>
        <w:spacing w:lineRule="auto" w:line="480"/>
        <w:ind w:firstLine="720"/>
        <w:rPr/>
      </w:pPr>
      <w:r>
        <w:rPr/>
        <w:t xml:space="preserve">Thomas Sugrue’s history of the decline of Detroit tells the story of how a city once known as America’s arsenal of democracy could be transformed into a city plagued by unemployment, concentrated poverty, physical decay, and racial isolation. Sugrue sets forth his thesis in the introduction, that Detroit’s postwar urban crisis emerged as the consequence of two unresolved problems in American history: economic inequality generated by capitalism, and how African Americans have disproportionately borne the impact of that inequality (5). Sugrue restricts his time period to mid-twentieth century America. One purpose in writing this book was to address the “host of deeply held misunderstandings” about the persistent metropolitan inequalities in Detroit that helps explain its transformation. Sugrue cites three principal reasons for the decline of Detroit and other industrial-dependent northern cities: flight of jobs, persistence of workplace discrimination, and intractable racial segregation in housing (xviii). Part of Sugrue’s argument lies in the political and economic power of whites, who were able to hoard jobs, education, and public services to their own advantage. His arguments revolve around the political marginalization of African Americans in modern American life, a process that occurred not due to natural, inevitable consequences of market forces at work, but due to the history of actions by policymakers, large corporations, small businesses, and ordinary citizens. These actions reinforced racial and class inequalities that are evident in Detroit today.  </w:t>
      </w:r>
    </w:p>
    <w:p>
      <w:pPr>
        <w:pStyle w:val="Normal"/>
        <w:spacing w:lineRule="auto" w:line="480"/>
        <w:rPr/>
      </w:pPr>
      <w:r>
        <w:rPr/>
        <w:tab/>
        <w:t xml:space="preserve">Sugrue divides his book into three very readable sections: “Arsenal,” “Rust,” and “Fire.” His first chapter focuses on Detroit’s industrial might, evidenced by the 85,000 workers employed at the Ford River Rouge plant at the end of World War II. Detroit was a city that visitors “flocked to,” a city that was the “very essence of American industry” (17). Sugrue spends time in this first section discussing the economic, racial, and physical geography of the city, citing statistics (such as the growth of manufacturing employment by 40 percent) that testify to the industrial might of Detroit. Detroit earned the nicknamed “Detroit the Dynamic,” a city known as the “arsenal of democracy” for a war-torn world. Given the focus on Roosevelt’s New Deal legislation, the phrase (originally used by Roosevelt) is appropriate given the overnight industrial explosion in Detroit. As the jobs grew, so did the population in Detroit, eclipsing 1.5 million by 1970 (including 44.5 percent African Americans). In the job sector, African Americans experienced a wartime employment surge, but racial tensions in the city overshadowed the phenomenal prospects at employment. Racial animosities played out the most in workplaces and neighborhoods. Whites fought against black occupancy in certain neighborhoods and staged wildcat strikes in the workplace to protest the hiring and upgrading of black workers to jobs formerly restricted to whites. While Detroit’s population was exploding, its population was not adjusting to the new racial implications of Roosevelt’s Executive Order 8802, which mandated nondiscrimination in war industries and created the President’s Fair Employment Practices Commission. These racial tensions point back to Sugrue’s argument that the decline of Detroit was caused, in part, by discrimination in housing and the workplace. </w:t>
      </w:r>
    </w:p>
    <w:p>
      <w:pPr>
        <w:pStyle w:val="Normal"/>
        <w:spacing w:lineRule="auto" w:line="480"/>
        <w:ind w:firstLine="720"/>
        <w:rPr/>
      </w:pPr>
      <w:r>
        <w:rPr/>
        <w:t xml:space="preserve">In particular, Sugrue calls the housing situation a time bomb, as the black population was entrapped in the worst housing stock and could not overcome economic and political obstacles to better housing. Central to his argument is the idea that support for the construction of housing for black Detroiters in segregated white neighborhoods was thwarted by both community groups and elected officials. Despite federal promises at better housing, such as the Wagner-Steagall Housing Act, racial issues and overpopulation contributed to the further solidification of the spatial barriers of race in the city that set in motion Detroit’s dark ages. African Americans lived in substandard, overcrowded dwellings, and to compound the problem, the Federal Housing Authority refused to do business in integrated or African American areas. </w:t>
      </w:r>
    </w:p>
    <w:p>
      <w:pPr>
        <w:pStyle w:val="Normal"/>
        <w:spacing w:lineRule="auto" w:line="480"/>
        <w:rPr/>
      </w:pPr>
      <w:r>
        <w:rPr/>
        <w:tab/>
        <w:t xml:space="preserve">Sugrue’s “Rust” chapter highlights the structures of employment discrimination. What Sugrue makes clear in this section is that African American men faced hostility when searching for work and in the workplace itself. Sugrue argues that employment discrimination in postwar Detroit appeared endemic, but it also seemed inconsistent and capricious (92). African Americans in Detroit were severely underrepresented in the city’s best jobs, a fact that gives credence to Sugrue’s argument that African Americans were on the wrong end of the economic inequalities that were borne out of capitalism in Detroit. If they were hired, blacks found themselves “placed in the least desirable jobs, disproportionately in unskilled and semiskilled sectors, usually in the dirtiest and most dangerous parts of the plant” (99). While those who could find work were treated unfairly, many more African American men in the 1960s became part of the “street-corner society,” underemployed men hanging out on street corners as symbols of the “culture of poverty” in the urban North (120). Sugrue refers to these men as the African American urban “underclass,” something created by far more than the sum of individual preferences and prejudices. </w:t>
      </w:r>
    </w:p>
    <w:p>
      <w:pPr>
        <w:pStyle w:val="Normal"/>
        <w:spacing w:lineRule="auto" w:line="480"/>
        <w:ind w:firstLine="720"/>
        <w:rPr/>
      </w:pPr>
      <w:r>
        <w:rPr/>
        <w:t xml:space="preserve">In his last chapter “Fire,” Sugrue discusses the changing geography of black Detroit. While many well-to-do blacks were able to escape to newer neighborhoods, many became entrenched in the oldest neighborhoods, trapped in decrepit houses. Sugrue points out that differences in income, occupation, and status within black Detroit, led to growing residential segregation of the black population by class, a problem compounded by white resistance to neighborhood integration (207). This segregation was aimed at “black pioneers.” When the pioneers succeeded, whites retreated to suburbs or neighborhoods where they could prevent black movement into their communities with federally sanctioned redlining practices and restrictive zoning laws (257). Collectively, these racial segregation actions were an explosive mix that led to brutal riots in Detroit. Sugrue concludes by arguing these actions were byproducts of limited housing, racial animosity, and reduced economic opportunity. In the aftermath of the postwar racial struggles, Detroit has seen reduced funding for urban education, antipoverty, and development programs (268).  </w:t>
      </w:r>
    </w:p>
    <w:p>
      <w:pPr>
        <w:pStyle w:val="Normal"/>
        <w:spacing w:lineRule="auto" w:line="480"/>
        <w:rPr/>
      </w:pPr>
      <w:r>
        <w:rPr/>
        <w:tab/>
        <w:t xml:space="preserve">For evidence, Sugrue relies on tables and statistics that focus on unemployment, high-poverty tracts, and a decline in manufacturing employment. One of Sugrue’s unique arguments is the idea that racialized inequality is a political problem. As such, this book is marketed as both political science and history. For history enthusiasts, the book calls attention to civil rights legislation with its focus on inequalities among African Americans in the 1950s, 1960s and 1970s. The case of a northern town like Detroit and its state of crisis makes one question how southern cities coped with racial inequalities in the same time period before important legal precedents like </w:t>
      </w:r>
      <w:r>
        <w:rPr>
          <w:i/>
        </w:rPr>
        <w:t>Brown v. Board of Education</w:t>
      </w:r>
      <w:r>
        <w:rPr/>
        <w:t xml:space="preserve"> and the Civil Rights Act of 1964. While Sugrue does mention and discuss at length the impact of legislation that shaped race relations, such as Roosevelt’s New Deal, he clearly argues that the shape of postwar Detroit is the result of political and economic decisions made and not made by institutions, groups, and individuals. Thus, while Detroit was at one time an industrial juggernaut and a magnet of opportunity, these decisions made and not made by various figures contributed to a racial divide.  Because of the focus on government and individual actions, Sugrue’s book can best be classified as a social and political history of inequality in a twentieth-century c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9:00Z</dcterms:created>
  <dc:creator>Mark Scacewater</dc:creator>
  <dc:description/>
  <cp:keywords/>
  <dc:language>en-US</dc:language>
  <cp:lastModifiedBy>Mark Scacewater</cp:lastModifiedBy>
  <dcterms:modified xsi:type="dcterms:W3CDTF">2012-05-14T01:29:00Z</dcterms:modified>
  <cp:revision>59</cp:revision>
  <dc:subject/>
  <dc:title/>
</cp:coreProperties>
</file>